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775085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9.11.2024                                                                                             №5020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их транспортних засобах для потреб Бучанської міської територіальної громади, отриману міжнародну техніч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их засобів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скаватор гідравлічний в комплекті з ковшем, ХЕ180WD, номер двигуна: 22619411, номер кузова VIN: XUGA180WHRKA0027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17, номер кузова VIN: LZZ1DMVD7RA15958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47, номер кузова VIN: LZZ1DMVD9RA159585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37, номер кузова VIN: LZZ1DMVD0RA159586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27, номер кузова VIN: LZZ1DMVD2RA159587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2736"/>
        <w:gridCol w:w="2817"/>
      </w:tblGrid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9.11.2024 № 5020-65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каватор гідравлічний в комплекті з ковшем, ХЕ180WD, номер двигуна: 22619411, VIN: XUGA180WHRKA0027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771 274,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17,VIN: LZZ1DMVD7RA15958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47, VIN: LZZ1DMVD9RA159585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номер двигуна: 240717200037, VIN: LZZ1DMVD0RA159586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27, VIN: LZZ1DMVD2RA159587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. начальника відділу бухгалтерського обліку та фінансового забезпечення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Зоря Н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алдецька Ю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. начальника відділу бухгалтерського обліку та фінансового забезпечення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Зоря Н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алдецька Ю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9T15:15:00Z</cp:lastPrinted>
  <dcterms:modified xsi:type="dcterms:W3CDTF">2024-11-27T12:11:00Z</dcterms:modified>
  <cp:revision>85</cp:revision>
  <dc:subject/>
  <dc:title/>
</cp:coreProperties>
</file>